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902"/>
      </w:tblGrid>
      <w:tr>
        <w:trPr/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______   </w:t>
            </w:r>
            <w:r>
              <w:rPr>
                <w:b/>
              </w:rPr>
              <w:t>Block: _____Date:</w:t>
            </w:r>
            <w:r>
              <w:rPr/>
              <w:t xml:space="preserve">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0160</wp:posOffset>
                      </wp:positionV>
                      <wp:extent cx="6610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14"/>
              </w:rPr>
            </w:pPr>
            <w:r>
              <w:rPr>
                <w:b/>
                <w:sz w:val="28"/>
                <w:szCs w:val="20"/>
              </w:rPr>
              <w:t>Questions/Main Ideas: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: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oteins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ka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Why? 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hemical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eaction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Reactants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Products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xamples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eactants ----------------------&gt;  Products</w:t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ndothermic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xothermic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Biomolecules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Activation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ergy(A</w:t>
            </w:r>
            <w:r>
              <w:rPr>
                <w:sz w:val="30"/>
                <w:szCs w:val="30"/>
                <w:vertAlign w:val="subscript"/>
              </w:rPr>
              <w:t>E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raph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438150</wp:posOffset>
                      </wp:positionV>
                      <wp:extent cx="269875" cy="13036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30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35pt;margin-top:34.5pt;width:21.2pt;height:10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1669415</wp:posOffset>
                      </wp:positionV>
                      <wp:extent cx="914400" cy="152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2.5pt;margin-top:131.45pt;width:71.9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970280</wp:posOffset>
                      </wp:positionV>
                      <wp:extent cx="914400" cy="22288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2.35pt;margin-top:76.4pt;width:71.95pt;height:17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350520</wp:posOffset>
                      </wp:positionV>
                      <wp:extent cx="793750" cy="334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2.35pt;margin-top:27.6pt;width:62.45pt;height:26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566670" cy="194183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talyst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zyme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Substrate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he _________________________ must perfectly fit </w:t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he __________________________ </w:t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xample                                        Non-Example </w:t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Lower Activation </w:t>
            </w:r>
          </w:p>
        </w:tc>
        <w:tc>
          <w:tcPr>
            <w:tcW w:w="7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ergy (A</w:t>
            </w:r>
            <w:r>
              <w:rPr>
                <w:sz w:val="30"/>
                <w:szCs w:val="30"/>
                <w:vertAlign w:val="subscript"/>
              </w:rPr>
              <w:t>E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Naming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zymes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Rate of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eactions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ormula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xamples </w:t>
            </w:r>
          </w:p>
        </w:tc>
        <w:tc>
          <w:tcPr>
            <w:tcW w:w="7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actors that Affect Enzymes</w:t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oncentration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enature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emperature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H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hibitor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ir/Mixing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essure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Summary: </w:t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152" w:right="864" w:gutter="0" w:header="720" w:top="776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w:t xml:space="preserve">Title: </w:t>
      <w:tab/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9:42:00Z</dcterms:created>
  <dc:creator>AISD</dc:creator>
  <dc:description/>
  <cp:keywords/>
  <dc:language>en-US</dc:language>
  <cp:lastModifiedBy>Roman-Wensing, Kayla</cp:lastModifiedBy>
  <cp:lastPrinted>2017-06-12T11:12:00Z</cp:lastPrinted>
  <dcterms:modified xsi:type="dcterms:W3CDTF">2017-08-07T20:24:00Z</dcterms:modified>
  <cp:revision>3</cp:revision>
  <dc:subject/>
  <dc:title>Class Notes</dc:title>
</cp:coreProperties>
</file>